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371/85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dostawa drobnych materiałów laboratoryj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4"/>
        <w:gridCol w:w="1946"/>
        <w:gridCol w:w="1152"/>
        <w:gridCol w:w="1008"/>
        <w:gridCol w:w="1647"/>
        <w:gridCol w:w="15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yku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lość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jednostkowa netto w PL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tawka podatku VAT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ena jedn. x iloś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chromatograficzna 46 x 57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filtracyjna do Western Blo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filtracyjna jakościowa średnia 60x60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0 opakowań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opakowanie =  100 ark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ureta automatyczna Schilling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8 szt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8 szt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ktroda do kulometru typ 7V297 (Radelkis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ktroda pH, HANNA ( np. HI 1298, HI 1139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Ezy z oczkiem 1 µl, sterylne ; pakowane po 20sztuk;: steryln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0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zy z oczkiem 10 µl z polipropylenu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22µm; średnica 47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opak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45µm; średnica 47mm, whit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opakowań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45µm; średnica 47mm, blac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a = 5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sterylne strzykawkowe, um 0,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szki laboratoryjne mał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gły preparacyj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pilary do pomiaru temperatury topnienia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aseta do głębokiego zamrażania 81miejscow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isza fotograficzna do wizualizacji białek metodą Western Blo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klis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ńcówki do pipet automatycznych 0,5 - 10µl bezbarwne, autoklawowal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ńcówki do pipet automatycznych 1000µl niebieskie, autoklawowa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ńcówki do pipet automatycznych 1000µl, autoklawowa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0 opakowań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 = 250 szt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ńcówki do pipet automatycznych 200µl żółte, autoklawowa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aluminiowe do probówek szklanych o średnicy 15-16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do probówek gum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 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zyczki na sprzęt laboratoryj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zyk z drutu (150x150x150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iopudełka kartonowe, z krat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uwety do Specola 11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polistyrenowe do spekrofotometró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szklane do spektrofotometri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szt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gni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rolki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100g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pa laboratoryjna duza  + łączni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pa laboratoryjna mała  + łączni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opatka z łyż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Magenta B-cap (do hodowli roslin in vitro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genta box-PhytatrayII (do hodowli roslin in vitro) 250sztuk w opakowaniu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25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genta vessel, 25 sztuk do hodowli roslin in vitro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25 sztuk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mbrana nitrocellulozowa do Western Blo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=50 membra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różne rozmiar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ździerz porcelanowy z tłucz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ciągarki do cieczy 25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życzki małe ostrokończyste ( do anatomii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nik Bunse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pier ścierny wodoodporny (uziarnienie 800, 1000, 1200)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jodoskrobi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 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uniwersalne w paskach nie dzielo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wskaźnikowe  rolka, pH= 1-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rol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5m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rafil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rol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(4’’x125’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yczki-tylko niebieskie-Homogenizatory ang. Pellet pestells z polypropylenu –do rozcierania tkanek roślinnych (autoklawowalne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nsety   laboratoryj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nsety duż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nsety ostrokończast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nsety średni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automatyczna 1 ml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a automatyczna 1000-5000 µ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a automatyczna 1-10m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automatyczna 5 ml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ki Pasteura 3 ml z PE pakowane po 5 szt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y serologiczne z polistyrenu o pojemn. 10ml,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y serologiczne z polistyrenu o pojemn. 25ml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y serologiczne z polistyrenu o pojemn. 2ml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y serologiczne z polistyrenu o pojemn. 5ml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kładki gumowe do lejka Buchnera różne rozmiar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nośnik laboratoryjny Wymiary ok. 100x120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jemniki niesterylny na mocz 100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do PCR o pojemności O,2 ml z wypukłym wieczkiem – bezbarw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do PCR z zatyczkami, 0.2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960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o poj. 11 ml (16*100 mm, okrągło denne, z PS, z korkiem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obówki transportowe typu falkony o pojemności 15 ml z zakrętką, steryln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ransportowe typu falkony o pojemności 15 ml z zakrętką, nie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ransportowe typu falkony o pojemności 50 ml z zakrętką,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ransportowe typu falkony o pojemności 50 ml z zakrętką, nie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ypu EPPENDORF o pojemności  0,5 ml z dnem stożkowym – bezbarw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ypu EPPENDORF o pojemności  1,5 ml z dnem stożkowym – bezbarw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opak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do hodowli komórkowej z nakrętką umożliwiającą napowietrzanie;okrągłodenna 15ml, JAŁOWE. Pakowane po 5 sztu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opakowań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  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typu Cryo do głębokiego zamrażania z gwintem wewnętrznym; 2,0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dełko do przechowywania próbek na lodzie i w ciekłym azot z przykrywką 4000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dełko kartonowe na 100 probówek typu EPPENDORF do głębokiego zamraża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9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11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. 15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ilościowe śr. 15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alpele  z wymiennymi ostrzami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ar silikonow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yw na 20 probówek typu EPPENDORF o pojemności 1,5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tywy z kwadratową podstaw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jak , statyw na probówki ependorf 1,5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jak , statyw na probówki do PCR 0,2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per elektroniczny + bater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zykawki na 2 ml z heparyną li steryl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zykawki iniekcyjne jednorazowego użytku do filtrów srzykawkowych, 20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8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n cap closure, Biofilter, O.D. 18mm; autoklawowal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Biofiltry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alki Petriego, plastik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 = </w:t>
            </w: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otka do mycia kolb stożkowyc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otka do mycia probówek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ypce metal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patułka obustronna dług 2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-100¸+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-20¸+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bez szlifu 0¸+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na szlif z krotką nogą -20¸+2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ryskawka 250 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yskawk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Naczynia specjalne do prowadzenia hodowli 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in vitro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Vessel for plant tissue culture (150ml)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ąż ciśnieniowy 10 mm wew /20 mm ze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ąż miękki do wody o średnicy 8 mm  gumow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ciągarki do pipet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kładki redukcyjne do wirówk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rki na odpady biologiczne rózne pojemności od (5 do 120 L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akraplacze plastikowe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oczyszczania DNA  z żelu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zestaw 50 kolumiene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ogrzewania pod chłodnicą zwrotną(probówka-dł 18-20cm, średnica 10-12mm, wtopiona boczna rurka 4cm od otwartego końca, o średnicy 5-6mm, dł10-12cm,wtopiona pod kątem 70-75stopni; palec chłodzacy pasujacy do probówki, średnica zewnętrzna 6-7mm, dł 10-12cm - robione na zamówieni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sączenia  z lejkiem i z „gwoździem” Willstattera - zestawy do syntezy w skali półmikr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ciśnieniowej filtracji roztworów wodnych o objętości od 1-100ml; 0,45μm, indywidualnie pakow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250; 0,45μm, indywidualnie pakow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500; 0,45μm, indywidualnie pakowany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5-7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7-10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9-12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uniwersaln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8-9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0-11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2-13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6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13:00Z</dcterms:created>
  <dc:creator>abojarska</dc:creator>
  <dc:description/>
  <cp:keywords/>
  <dc:language>en-US</dc:language>
  <cp:lastModifiedBy>abojarska</cp:lastModifiedBy>
  <cp:lastPrinted>2011-09-22T14:37:00Z</cp:lastPrinted>
  <dcterms:modified xsi:type="dcterms:W3CDTF">2011-10-03T10:53:00Z</dcterms:modified>
  <cp:revision>5</cp:revision>
  <dc:subject/>
  <dc:title>FORMULARZ CENOWY – Przetarg – drobne materiały laboratoryjne</dc:title>
</cp:coreProperties>
</file>